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ДК.01.03 Раздел 2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Электрооборудование и электроснабжение горных предприяти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ть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основные понятия электротехники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показатели электроэнергии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энергетическую эффективность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электроэнергетические опасности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меры по энергосбережению</w:t>
      </w:r>
    </w:p>
    <w:p>
      <w:pPr>
        <w:pStyle w:val="Normal"/>
        <w:numPr>
          <w:ilvl w:val="0"/>
          <w:numId w:val="4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режимы работы двигателе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троить схемы внешнего и внутреннего электроснабжения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роизводить расчет скорости электропривода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ользоваться характеристиками электропривода двигателя постоянного тока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рименять системы регулируемых электроприводов при обосновании решений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ользоваться режимами энергосбережения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ользоваться знаниями о защитном заземле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bCs/>
          <w:spacing w:val="-1"/>
          <w:sz w:val="24"/>
          <w:szCs w:val="24"/>
        </w:rPr>
      </w:pPr>
      <w:r>
        <w:rPr>
          <w:b/>
          <w:sz w:val="24"/>
          <w:szCs w:val="24"/>
        </w:rPr>
        <w:t>Вопросы</w:t>
      </w:r>
    </w:p>
    <w:p>
      <w:pPr>
        <w:pStyle w:val="Normal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23"/>
        <w:gridCol w:w="3780"/>
        <w:gridCol w:w="3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ы ответ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остаты подъёмных установок предназначены для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енчатого регулирования скорости двигателей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ного  регулирования скорости двигателя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ерсирования двигателя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я статора подъёмного двигателя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ого включения и отключения электродвигателей подъё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256"/>
                <w:sz w:val="24"/>
                <w:szCs w:val="24"/>
              </w:rPr>
              <w:t xml:space="preserve">Номинальный ток теплового или комбинированного расцепителя для двигателей с короткозамкнутым ротором выбирают </w:t>
            </w:r>
          </w:p>
          <w:p>
            <w:pPr>
              <w:pStyle w:val="Style58"/>
              <w:widowControl/>
              <w:tabs>
                <w:tab w:val="clear" w:pos="708"/>
                <w:tab w:val="left" w:pos="142" w:leader="none"/>
              </w:tabs>
              <w:spacing w:lineRule="auto" w:line="240"/>
              <w:ind w:hanging="0"/>
              <w:rPr/>
            </w:pPr>
            <w:r>
              <w:rPr>
                <w:rStyle w:val="FontStyle256"/>
                <w:sz w:val="24"/>
                <w:szCs w:val="24"/>
              </w:rPr>
              <w:t>с соблю</w:t>
              <w:softHyphen/>
              <w:t>дением условий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Style w:val="FontStyle256"/>
                <w:b/>
                <w:b/>
                <w:bCs/>
                <w:spacing w:val="-2"/>
                <w:sz w:val="24"/>
                <w:szCs w:val="24"/>
              </w:rPr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widowControl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240"/>
              <w:ind w:left="0" w:hanging="0"/>
              <w:jc w:val="left"/>
              <w:rPr>
                <w:rStyle w:val="FontStyle2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285115"/>
                  <wp:effectExtent l="0" t="0" r="0" b="0"/>
                  <wp:docPr id="1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586" t="-188" r="24579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0"/>
              </w:rPr>
              <w:t xml:space="preserve">  </w:t>
            </w:r>
          </w:p>
          <w:p>
            <w:pPr>
              <w:pStyle w:val="Style219"/>
              <w:widowControl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81125" cy="266700"/>
                  <wp:effectExtent l="0" t="0" r="0" b="0"/>
                  <wp:docPr id="2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88" r="-3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9"/>
              <w:widowControl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5765" cy="238125"/>
                  <wp:effectExtent l="0" t="0" r="0" b="0"/>
                  <wp:docPr id="3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88" r="-2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9"/>
              <w:widowControl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71040" cy="276225"/>
                  <wp:effectExtent l="0" t="0" r="0" b="0"/>
                  <wp:docPr id="4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69" r="14801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9"/>
              <w:widowControl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8035" cy="314325"/>
                  <wp:effectExtent l="0" t="0" r="0" b="0"/>
                  <wp:docPr id="5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52" r="-2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лектродвигателей постоянного тока для привода механизма вращателя  бурового  станка  объясняется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ой прочностью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той  управ</w:t>
              <w:softHyphen/>
              <w:t>л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ю  поддерживать  частоту  вращения  постоянной,  независимо  от  изменения  нагрузки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2" w:leader="none"/>
                <w:tab w:val="left" w:pos="252" w:leader="none"/>
              </w:tabs>
              <w:ind w:left="0" w:right="-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ю  регулирования  частоты вращения вала двигателя в широком диапазоне,  в  том  числе  в  зависимости  от  нагруз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шевизной </w:t>
            </w:r>
          </w:p>
        </w:tc>
      </w:tr>
      <w:tr>
        <w:trPr>
          <w:trHeight w:val="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Сопротивление защитного заземления электрооборудования карьера  напряжением до 1 кВ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≤ 40 Ом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≤ 4 Ом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≤ 2 Ом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≤ 10 Ом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д) = </w:t>
            </w:r>
            <w:r>
              <w:rPr>
                <w:rFonts w:eastAsia="Symbol" w:cs="Symbol" w:ascii="Symbol" w:hAnsi="Symbol"/>
                <w:sz w:val="24"/>
                <w:szCs w:val="24"/>
              </w:rPr>
              <w:t>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места работы передвижных машин карьера осуществляется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ами, установленными на этих машинах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екторами, установленными на этих машинах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екторами, установленными  на  стационарных мачтах</w:t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екторами, установленными  на  передвижных мачта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положение  подвижных  контактов  конечного  выключател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ует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9495" cy="1438910"/>
                  <wp:effectExtent l="0" t="0" r="0" b="0"/>
                  <wp:docPr id="6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141" t="10071" r="42781" b="30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 контактный  рычаг  3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 контакты  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 контактный  рычаг  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 ходовой  рычаг  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 ходовой  рычаг  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проводники, соединяющие заземляемые части электроустановки с заземлителем…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земляющие проводник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заземляющее устройство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заземлитель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земляющая установка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заземление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right="42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Для  защиты от возможного затягивания  ковша в го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ловные блоки стрелы </w:t>
            </w:r>
            <w:r>
              <w:rPr>
                <w:color w:val="000000"/>
                <w:spacing w:val="3"/>
                <w:sz w:val="24"/>
                <w:szCs w:val="24"/>
              </w:rPr>
              <w:t>лебедки подъема экскаватора ЭШ-10/70А укомплекто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ваны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42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оконтроллеро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омандоаппаратом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оро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вым выключателе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ем нагруз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  экскаватор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ется  от  ГПП  до приключательного  пунк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 ВЛ  напряжением  10кВ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воздушным  линиям  напряжением  6к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 КЛ  напряжением  10кВ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кабельным  линиям  напряжением  6к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 xml:space="preserve">Если  нажать  на  кнопку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 механизма открывания днища ковша  ток  в  цепи  якоря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6860" cy="130683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но возрастёт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ся рывком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ленно  уменьшится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чезнет 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лон ответо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5920"/>
      </w:tblGrid>
      <w:tr>
        <w:trPr>
          <w:trHeight w:val="33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твет</w:t>
            </w:r>
          </w:p>
        </w:tc>
      </w:tr>
      <w:tr>
        <w:trPr>
          <w:trHeight w:val="33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Д</w:t>
            </w:r>
          </w:p>
        </w:tc>
      </w:tr>
      <w:tr>
        <w:trPr>
          <w:trHeight w:val="33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В</w:t>
            </w:r>
          </w:p>
        </w:tc>
      </w:tr>
      <w:tr>
        <w:trPr>
          <w:trHeight w:val="35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</w:t>
            </w:r>
          </w:p>
        </w:tc>
      </w:tr>
      <w:tr>
        <w:trPr>
          <w:trHeight w:val="33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А </w:t>
            </w:r>
          </w:p>
        </w:tc>
      </w:tr>
      <w:tr>
        <w:trPr>
          <w:trHeight w:val="33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Г</w:t>
            </w:r>
          </w:p>
        </w:tc>
      </w:tr>
      <w:tr>
        <w:trPr>
          <w:trHeight w:val="33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А</w:t>
            </w:r>
          </w:p>
        </w:tc>
      </w:tr>
      <w:tr>
        <w:trPr>
          <w:trHeight w:val="33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</w:t>
            </w:r>
          </w:p>
        </w:tc>
      </w:tr>
      <w:tr>
        <w:trPr>
          <w:trHeight w:val="33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Г</w:t>
            </w:r>
          </w:p>
        </w:tc>
      </w:tr>
      <w:tr>
        <w:trPr>
          <w:trHeight w:val="338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Б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sz w:val="24"/>
        <w:i/>
        <w:b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8"/>
        <w:i/>
        <w:b/>
        <w:szCs w:val="28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361"/>
        </w:tabs>
        <w:ind w:left="1361" w:hanging="360"/>
      </w:pPr>
      <w:rPr>
        <w:i/>
        <w:b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3z0">
    <w:name w:val="WW8Num3z0"/>
    <w:qFormat/>
    <w:rPr>
      <w:b/>
      <w:i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  <w:sz w:val="28"/>
      <w:szCs w:val="28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256">
    <w:name w:val="Font Style256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12"/>
      <w:ind w:firstLine="317"/>
      <w:jc w:val="both"/>
    </w:pPr>
    <w:rPr>
      <w:sz w:val="24"/>
      <w:szCs w:val="24"/>
    </w:rPr>
  </w:style>
  <w:style w:type="paragraph" w:styleId="Style219">
    <w:name w:val="Style2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3"/>
      <w:ind w:firstLine="25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2:14:00Z</dcterms:created>
  <dc:creator>user</dc:creator>
  <dc:description/>
  <cp:keywords/>
  <dc:language>en-US</dc:language>
  <cp:lastModifiedBy>FCHGST</cp:lastModifiedBy>
  <dcterms:modified xsi:type="dcterms:W3CDTF">2025-10-15T08:57:00Z</dcterms:modified>
  <cp:revision>3</cp:revision>
  <dc:subject/>
  <dc:title/>
</cp:coreProperties>
</file>